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082846925"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2067078624"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607781145"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559209612"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669465458"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946365255"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1018854162"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647913716"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471947695"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1068651897"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1220216605"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658213509"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1486390429"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856675238"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1813464457"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1213756709"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2095072456"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